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Hlávkova -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dohromady;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2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dohromady;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9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5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 či výstavbě objektů kanalizačních stok a vodovodních řadů dohromady; v intravilánu obce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02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21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5-05-15T11:02:00Z</dcterms:modified>
  <cp:revision>64</cp:revision>
  <dc:subject/>
  <dc:title>KRYCÍ LIST</dc:title>
</cp:coreProperties>
</file>